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DATASET ACTIVATE DataSet1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\\ad.uws.edu.au\dfshare\HomesPTA$\30063184\My Documents\Work\Parramatta '+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'Report\Data Analysis\SPSS Data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Noto Sans Devanagari"/>
      <w:color w:val="000000"/>
      <w:kern w:val="2"/>
      <w:sz w:val="1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