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FREQUENCIES VARIABLES=SR CodeA–GENDER CodeB–AGEGROUP CodeC–ABORIGINAL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C2ABORIGINALNATIONSCLANSANDLANGUAGES CodeDAUSTRALIANBORN CodeD2DATESETTLEDINAU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E1ETHNICITYFIRSTLISTED CodeE2ETHNICITYSECONDLISTED CodeE3ETHNICITYTHIRDLISTE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FHOWOFTENENGLISHISSPOKENATHOME CODEG2LGA CODEG3SA3 CODEG4SA4 CodeHTENURESTATU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INUMBEROFPEOPLELIVINGINHOUSEHOLD CodeJHOUSEHOLDCOMPOSITION CodeKHIGHESTEDUCATIONALATTAINMEN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L1EMPLOYMENTSTATUS CODEL2BLGA CODEL2CSA3 CODEL2DSA4 CodeL3EMPLOYMENTROL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L4EMPLOYMENTINDUSTRY CodeM1VISITWESTMEAD CodeM2VISITPARRAMATTA CodeM3VISITNORTHPARRAMATT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M4VISITHARRISPARK CodeM5VISITCAMELIAROSEHILL CodeM6VISITRYDALMERECARLINGFOR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M7VISITSILVERWATERNEWINGTON CodeM8VISITSYDNEYOLYMPICPARK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N1RECENTENGAGEMENT612MONTHSWESTMEAD CodeN2RECENTENGAGEMENT612MONTHSPARRAMATT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N3RECENTENGAGEMENT612MONTHSNORTHPARRAMATTA CodeN4RECENTENGAGEMENT612MONTHSHARRISPARK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N5RECENTENGAGEMENT612MONTHSCAMELIAROSEHILL CodeN6RECENTENGAGEMENT612MONTHSRYDALMERECARLINGFOR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N7RECENTENGAGEMENT612MONTHSSILVERWATERNEWINGT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N8RECENTENGAGEMENT612MONTHSSYDNEYOLYMPICPARK CodeO1ENGAGEMENTWESTMEADRESIDEN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O2ENGAGEMENTWESTMEADWORKED CodeO3ENGAGEMENTWESTMEADBUSINESS CodeO4ENGAGEMENTWESTMEADEDUCAT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O5ENGAGEMENTWESTMEAD–SOCIALREC CodeO6ENGAGEMENTWESTMEAD–NONE CodeP1ENGAGEMENTPARRAMATTARESIDEN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P2ENGAGEMENTPARRAMATTAWORKED CodeP3ENGAGEMENTPARRAMATTABUSINES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P4ENGAGEMENTPARRAMATTAEDUCATION CodeP5ENGAGEMENTPARRAMATTASOCIALREC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Q1ENGAGEMENTPARRAMATTANONE CodeQ1ENGAGEMENTNORTHPARRAMATTARESIDEN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Q2ENGAGEMENTNORTHPARRAMATTAWORKED CodeQ3ENGAGEMENTNORTHPARRAMATTABUSINES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Q4ENGAGEMENTNORTHPARRAMATTAEDUCATION CodeQ5ENGAGEMENTNORTHPARRAMATTASOCIALREC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Q6ENGAGEMENTNORTHPARRAMATTANONE CodeR1ENGAGEMENTHARRISPARKRESIDEN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R2ENGAGEMENTHARRISPARKWORKED CodeR3ENGAGEMENTHARRISPARKBUSINES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R4ENGAGEMENTHARRISPARKEDUCATION CodeR5ENGAGEMENTHARRISPARKSOCIALREC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R6ENGAGEMENTHARRISPARK2NE CodeS1ENGAGEMENTCAMELIAROSEHILLRESIDEN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S2ENGAGEMENTCAMELIAROSEHILLWORKED CodeS3ENGAGEMENTCAMELIAROSEHILLBUSINES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S4ENGAGEMENTCAMELIAROSEHILLEDUCATION CodeS5ENGAGEMENTCAMELIAROSEHILLSOCIALREC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S1ENGAGEMENTCAMELIAROSEHILLNONE CodeT1ENGAGEMENTRYDALMERECARLINGFORDRESIDEN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T2ENGAGEMENTRYDALMERECARLINGFORDWORKED CodeT3ENGAGEMENTRYDALMERECARLINGFORDBUSINES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T4ENGAGEMENTRYDALMERECARLINGFORDEDUCATION CodeT5ENGAGEMENTRYDALMERECARLINGFORDSOCIALREC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T6ENGAGEMENTRYDALMERECARLINGFORDNONE CodeU1ENGAGEMENTSILVERWATERNEWINGTONRESIDEN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U2ENGAGEMENTSILVERWATERNEWINGTONWORKED CodeU3ENGAGEMENTSILVERWATERNEWINGTONBUSINES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U4ENGAGEMENTSILVERWATERNEWINGTONEDUCATION CodeU5ENGAGEMENTSILVERWATERNEWINGTONSOCIALREC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U6ENGAGEMENTSILVERWATERNEWINGTONNONE CodeV1ENGAGEMENTSYDNEYOLYMPICPARKRESIDEN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V2ENGAGEMENTSYDNEYOLYMPICPARKWORKED CodeV3ENGAGEMENTSYDNEYOLYMPICPARKBUSINES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V4ENGAGEMENTSYDNEYOLYMPICPARKEDUCATION CodeV5ENGAGEMENTSYDNEYOLYMPICPARKSOCIALREC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V6ENGAGEMENTSYDNEYOLYMPICPARKNON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W1CONNECTIVITYANDACCESSIBILITYTHEREGIONISEASYANDCONVENIENTTO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W2CONNECTIVITYANDACCESSIBILITYTHEREGIONISEASYANDSAFEFORCYCLI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W3CONNECTIVITYANDACCESSIBILITYTHEREGIONALLOWSEASYACCESSANDCO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W4CONNECTIVITYANDACCESSIBILITYTHEREGIONOFFERSGOODINTERNAT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X1ECONOMICOPPORTUNITIESTHEREGIONOFFERSGOODEMPLOYMENTANDBUS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X2ECONOMICOPPORTUNITIESTHEREGIONOFFERSGREATEDUCATIONALOPPOR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X3ECONOMICOPPORTUNITIESHOUSINGISAFFORDABLEINTHEREG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Y1QUALITYOFLIFEPARRAMATTACITYOFFERSQUALITYPUBLICSPAC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Y2QUALITYOFLIFEPARRAMATTACITYOFFERSQUALITYGREENANDBLUESPAC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Y3QUALITYOFLIFETHEREGIONISAGREATPLACETOPLAYANDSOCIAL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Y4QUALITYOFLIFETHEREGIONISCULTURALLYANDLINGUISTICALLYDIVER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Y5QUALITYOFLIFETHEREGIONISWELCOMINGANDINCLUSIV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Z1OVERALLREFLECTIONSTHEREGIONFOSTERSINNOVATIONANDCREATIV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Z2OVERALLREFLECTIONSTHEREGIONISAVIBRANTANDDYNAMICPLAC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deZ3OVERALLREFLECTIONSTHEREGIONISGLOBALLYCONNECTE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ORDER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Frequenci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1-NOV-2022 12:20:46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ata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\\ad.uws.edu.au\dfshare\HomesPTA$\30063184\My Documents\Work\Parramatta Report\Data Analysis\SPSS Dat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FREQUENCIES VARIABLES=SR CodeA–GENDER CodeB–AGEGROUP CodeC–ABORIGINAL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C2ABORIGINALNATIONSCLANSANDLANGUAGES CodeDAUSTRALIANBORN CodeD2DATESETTLEDINA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E1ETHNICITYFIRSTLISTED CodeE2ETHNICITYSECONDLISTED CodeE3ETHNICITYTHIRDLIS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FHOWOFTENENGLISHISSPOKENATHOME CODEG2LGA CODEG3SA3 CODEG4SA4 CodeHTENURESTA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INUMBEROFPEOPLELIVINGINHOUSEHOLD CodeJHOUSEHOLDCOMPOSITION CodeKHIGHESTEDUCATIONALATTAIN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L1EMPLOYMENTSTATUS CODEL2BLGA CODEL2CSA3 CODEL2DSA4 CodeL3EMPLOYMENTRO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L4EMPLOYMENTINDUSTRY CodeM1VISITWESTMEAD CodeM2VISITPARRAMATTA CodeM3VISITNORTHPARRAMAT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M4VISITHARRISPARK CodeM5VISITCAMELIAROSEHILL CodeM6VISITRYDALMERECARLINGFO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M7VISITSILVERWATERNEWINGTON CodeM8VISITSYDNEYOLYMPICPAR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N1RECENTENGAGEMENT612MONTHSWESTMEAD CodeN2RECENTENGAGEMENT612MONTHSPARRAMAT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N3RECENTENGAGEMENT612MONTHSNORTHPARRAMATTA CodeN4RECENTENGAGEMENT612MONTHSHARRISPAR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N5RECENTENGAGEMENT612MONTHSCAMELIAROSEHILL CodeN6RECENTENGAGEMENT612MONTHSRYDALMERECARLINGFO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N7RECENTENGAGEMENT612MONTHSSILVERWATERNEWINGT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N8RECENTENGAGEMENT612MONTHSSYDNEYOLYMPICPARK CodeO1ENGAGEMENTWESTMEAD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O2ENGAGEMENTWESTMEADWORKED CodeO3ENGAGEMENTWESTMEADBUSINESS CodeO4ENGAGEMENTWESTMEADEDU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O5ENGAGEMENTWESTMEAD–SOCIALREC CodeO6ENGAGEMENTWESTMEAD–NONE CodeP1ENGAGEMENTPARRAMATTA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P2ENGAGEMENTPARRAMATTAWORKED CodeP3ENGAGEMENTPARRAMATTA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P4ENGAGEMENTPARRAMATTAEDUCATION CodeP5ENGAGEMENTPARRAMATTA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Q1ENGAGEMENTPARRAMATTANONE CodeQ1ENGAGEMENTNORTHPARRAMATTA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Q2ENGAGEMENTNORTHPARRAMATTAWORKED CodeQ3ENGAGEMENTNORTHPARRAMATTA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Q4ENGAGEMENTNORTHPARRAMATTAEDUCATION CodeQ5ENGAGEMENTNORTHPARRAMATTA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Q6ENGAGEMENTNORTHPARRAMATTANONE CodeR1ENGAGEMENTHARRISPARK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R2ENGAGEMENTHARRISPARKWORKED CodeR3ENGAGEMENTHARRISPARK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R4ENGAGEMENTHARRISPARKEDUCATION CodeR5ENGAGEMENTHARRISPARK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R6ENGAGEMENTHARRISPARK2NE CodeS1ENGAGEMENTCAMELIAROSEHILL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S2ENGAGEMENTCAMELIAROSEHILLWORKED CodeS3ENGAGEMENTCAMELIAROSEHILL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S4ENGAGEMENTCAMELIAROSEHILLEDUCATION CodeS5ENGAGEMENTCAMELIAROSEHILL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S1ENGAGEMENTCAMELIAROSEHILLNONE CodeT1ENGAGEMENTRYDALMERECARLINGFORD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T2ENGAGEMENTRYDALMERECARLINGFORDWORKED CodeT3ENGAGEMENTRYDALMERECARLINGFORD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T4ENGAGEMENTRYDALMERECARLINGFORDEDUCATION CodeT5ENGAGEMENTRYDALMERECARLINGFORD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T6ENGAGEMENTRYDALMERECARLINGFORDNONE CodeU1ENGAGEMENTSILVERWATERNEWINGTON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U2ENGAGEMENTSILVERWATERNEWINGTONWORKED CodeU3ENGAGEMENTSILVERWATERNEWINGTON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U4ENGAGEMENTSILVERWATERNEWINGTONEDUCATION CodeU5ENGAGEMENTSILVERWATERNEWINGTON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U6ENGAGEMENTSILVERWATERNEWINGTONNONE CodeV1ENGAGEMENTSYDNEYOLYMPICPARKRES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V2ENGAGEMENTSYDNEYOLYMPICPARKWORKED CodeV3ENGAGEMENTSYDNEYOLYMPICPARK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V4ENGAGEMENTSYDNEYOLYMPICPARKEDUCATION CodeV5ENGAGEMENTSYDNEYOLYMPICPARKSOCIALR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V6ENGAGEMENTSYDNEYOLYMPICPARKN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W1CONNECTIVITYANDACCESSIBILITYTHEREGIONISEASYANDCONVENIENT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W2CONNECTIVITYANDACCESSIBILITYTHEREGIONISEASYANDSAFEFORCYC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W3CONNECTIVITYANDACCESSIBILITYTHEREGIONALLOWSEASYACCESSANDC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W4CONNECTIVITYANDACCESSIBILITYTHEREGIONOFFERSGOODINTERN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X1ECONOMICOPPORTUNITIESTHEREGIONOFFERSGOODEMPLOYMENTANDBUS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X2ECONOMICOPPORTUNITIESTHEREGIONOFFERSGREATEDUCATIONALOPPO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X3ECONOMICOPPORTUNITIESHOUSINGISAFFORDABLEINTHEREG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Y1QUALITYOFLIFEPARRAMATTACITYOFFERSQUALITYPUBLICSPA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Y2QUALITYOFLIFEPARRAMATTACITYOFFERSQUALITYGREENANDBLUESPA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Y3QUALITYOFLIFETHEREGIONISAGREATPLACETOPLAYANDSOCIAL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Y4QUALITYOFLIFETHEREGIONISCULTURALLYANDLINGUISTICALLYDIVE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Y5QUALITYOFLIFETHEREGIONISWELCOMINGANDINCLUS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Z1OVERALLREFLECTIONSTHEREGIONFOSTERSINNOVATIONANDCREATIV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Z2OVERALLREFLECTIONSTHEREGIONISAVIBRANTANDDYNAMICPL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CodeZ3OVERALLREFLECTIONSTHEREGIONISGLOBALLYCONNEC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3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50"/>
        <w:gridCol w:w="1028"/>
        <w:gridCol w:w="1027"/>
        <w:gridCol w:w="1180"/>
        <w:gridCol w:w="1473"/>
        <w:gridCol w:w="1472"/>
      </w:tblGrid>
      <w:tr>
        <w:trPr>
          <w:cantSplit w:val="true"/>
        </w:trPr>
        <w:tc>
          <w:tcPr>
            <w:tcW w:w="786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R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Gender</w:t>
            </w:r>
          </w:p>
        </w:tc>
        <w:tc>
          <w:tcPr>
            <w:tcW w:w="118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Age Group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Aboriginal Origin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Aboriginal Nations, Clans &amp; Origins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5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02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18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5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Australian Bor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ate Settled in Australia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Ethnicity First List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Ethnicity Second List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Ethnicity Third Listed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English as a Spoken Language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welling Location - LGA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welling Location - SA3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welling Location - SA4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enure Status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ousehold Populatio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ousehold Composi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ighest Educational Attain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Employment Statu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Employment Location - LGA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Employment Location - SA3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Employment Location - SA4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Employment Rol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Employment Industry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Westmead Visitation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rramatta Visitatio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orth Parramatta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arris Park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amelia/Rosehill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Rydalmere/Carlingford Visitation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lverwater/Newington Visitatio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ydney Olympic Park Visit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Westmead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rramatta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orth Parramatta Engagement (Past 6-12 Months)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arris Park Engagement (Past 6-12 Months)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amelia/Rosehill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Rydalmere/Carlingford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lverwater/Newington Engagement (Past 6-12 Months)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ydney Olympic Park Engagement (Past 6-12 Months)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Westmead - Resident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Westmead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Westmead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Westmead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Westmead - Social Recreation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Westmead - No Engagement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rramatta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rramatta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rramatta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rramatta - Education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rramatta - Social Recreatio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rramatta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orth Parramatta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orth Parramatta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orth Parramatta - Business Owner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orth Parramatta - Educatio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orth Parramatta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orth Parramatta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arris Park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arris Park - Worked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arris Park - Business Owner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arris Park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arris Park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arris Park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amelia/Rosehill - Resid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amelia/Rosehill - Worked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amelia/Rosehill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amelia/Rosehill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amelia/Rosehill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amelia/Rosehill - No Engagement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Rydalmere/Carlingford - Resident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Rydalmere/Carlingford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Rydalmere/Carlingford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Rydalmere/Carlingford - Educ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Rydalmere/Carlingford - Social Recreation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Rydalmere/Carlingford - No Engagement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lverwater/Newington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lverwater/Newington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lverwater/Newington - Business Owner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lverwater/Newington - Education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lverwater/Newington - Social Recreatio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lverwater/Newington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ydney Olympic Park - Resid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ydney Olympic Park - Worked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ydney Olympic Park - Business Owner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ydney Olympic Park - Educatio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ydney Olympic Park - Social Recreation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ydney Olympic Park - No Engagement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is easy and convenient to access from other parts of Sydney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is easy and safe for cyclists and pedestrians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allows easy access and connectivity between neighbourhoods and other surrounding communities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offers good international connection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offers good employment and business opportuniti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offers great educational opportunities and servic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Housing is affordable in the region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947"/>
        <w:gridCol w:w="1468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68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rramatta City offers quality public spaces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rramatta City offers quality green and blue spaces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is a great place to play and socialis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is culturally and linguistically diverse</w:t>
            </w:r>
          </w:p>
        </w:tc>
        <w:tc>
          <w:tcPr>
            <w:tcW w:w="146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is welcoming and inclusive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9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4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4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4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1405"/>
        <w:gridCol w:w="2177"/>
        <w:gridCol w:w="2176"/>
        <w:gridCol w:w="2177"/>
      </w:tblGrid>
      <w:tr>
        <w:trPr>
          <w:cantSplit w:val="true"/>
        </w:trPr>
        <w:tc>
          <w:tcPr>
            <w:tcW w:w="9023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249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7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fosters innovation and creativity</w:t>
            </w:r>
          </w:p>
        </w:tc>
        <w:tc>
          <w:tcPr>
            <w:tcW w:w="21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is a vibrant and dynamic place</w:t>
            </w:r>
          </w:p>
        </w:tc>
        <w:tc>
          <w:tcPr>
            <w:tcW w:w="217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he region is globally connected</w:t>
            </w:r>
          </w:p>
        </w:tc>
      </w:tr>
      <w:tr>
        <w:trPr>
          <w:cantSplit w:val="true"/>
        </w:trPr>
        <w:tc>
          <w:tcPr>
            <w:tcW w:w="108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14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17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21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217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4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217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21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217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Frequency Tab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R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9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0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4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5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6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7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8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3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8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0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1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2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3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7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7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8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9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1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1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2.9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3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4.8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5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7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9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6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1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7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8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9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00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01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02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03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04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05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5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765"/>
        <w:gridCol w:w="1167"/>
        <w:gridCol w:w="1027"/>
        <w:gridCol w:w="1397"/>
        <w:gridCol w:w="1472"/>
      </w:tblGrid>
      <w:tr>
        <w:trPr>
          <w:cantSplit w:val="true"/>
        </w:trPr>
        <w:tc>
          <w:tcPr>
            <w:tcW w:w="756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Gender</w:t>
            </w:r>
          </w:p>
        </w:tc>
      </w:tr>
      <w:tr>
        <w:trPr>
          <w:cantSplit w:val="true"/>
        </w:trPr>
        <w:tc>
          <w:tcPr>
            <w:tcW w:w="250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76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ale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6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ema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n-binary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fer not to stat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76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948"/>
        <w:gridCol w:w="1166"/>
        <w:gridCol w:w="1027"/>
        <w:gridCol w:w="1396"/>
        <w:gridCol w:w="1472"/>
      </w:tblGrid>
      <w:tr>
        <w:trPr>
          <w:cantSplit w:val="true"/>
        </w:trPr>
        <w:tc>
          <w:tcPr>
            <w:tcW w:w="77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ge Group</w:t>
            </w:r>
          </w:p>
        </w:tc>
      </w:tr>
      <w:tr>
        <w:trPr>
          <w:cantSplit w:val="true"/>
        </w:trPr>
        <w:tc>
          <w:tcPr>
            <w:tcW w:w="268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94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8 - 24 years of ag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5 - 34 years of ag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5 - 44 years of ag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5 - 54 years of ag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5 - 64 years of ag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5 - 74 years of ag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94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642"/>
        <w:gridCol w:w="1167"/>
        <w:gridCol w:w="1027"/>
        <w:gridCol w:w="1397"/>
        <w:gridCol w:w="1473"/>
      </w:tblGrid>
      <w:tr>
        <w:trPr>
          <w:cantSplit w:val="true"/>
        </w:trPr>
        <w:tc>
          <w:tcPr>
            <w:tcW w:w="744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boriginal Origin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64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2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2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64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, Aborigin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64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fer not to say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64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64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boriginal Nations, Clans &amp; Origins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garrbal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ustralian Born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6.2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6.2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8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38"/>
        <w:gridCol w:w="1164"/>
        <w:gridCol w:w="1027"/>
        <w:gridCol w:w="1395"/>
        <w:gridCol w:w="1471"/>
      </w:tblGrid>
      <w:tr>
        <w:trPr>
          <w:cantSplit w:val="true"/>
        </w:trPr>
        <w:tc>
          <w:tcPr>
            <w:tcW w:w="823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ate Settled in Australia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ss than 1 year ago</w:t>
            </w:r>
          </w:p>
        </w:tc>
        <w:tc>
          <w:tcPr>
            <w:tcW w:w="116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etween 1-5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etween 6-10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etween 11-20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ore than 20 years ago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6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thnicity First Listed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ustralian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0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w Zealande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uropea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rth African and Middle Easter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rth-East Asia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rth America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uth-East Asia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uthern and Central Asia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ited Kingdom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the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thnicity Second Listed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boriginal and/or Torress Strait Islander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w Zealande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uropea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rth African and Middle Easter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rth America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uth-East Asia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ited Kingdom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657"/>
        <w:gridCol w:w="1166"/>
        <w:gridCol w:w="1029"/>
        <w:gridCol w:w="1396"/>
        <w:gridCol w:w="1473"/>
      </w:tblGrid>
      <w:tr>
        <w:trPr>
          <w:cantSplit w:val="true"/>
        </w:trPr>
        <w:tc>
          <w:tcPr>
            <w:tcW w:w="745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thnicity Third Listed</w:t>
            </w:r>
          </w:p>
        </w:tc>
      </w:tr>
      <w:tr>
        <w:trPr>
          <w:cantSplit w:val="true"/>
        </w:trPr>
        <w:tc>
          <w:tcPr>
            <w:tcW w:w="239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65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uropean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6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ited Kingdom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6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0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6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6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840"/>
        <w:gridCol w:w="1166"/>
        <w:gridCol w:w="1028"/>
        <w:gridCol w:w="1397"/>
        <w:gridCol w:w="1472"/>
      </w:tblGrid>
      <w:tr>
        <w:trPr>
          <w:cantSplit w:val="true"/>
        </w:trPr>
        <w:tc>
          <w:tcPr>
            <w:tcW w:w="763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nglish as a Spoken Language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84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lway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2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8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8.1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ost of the tim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bout half the tim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tim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193"/>
        <w:gridCol w:w="1166"/>
        <w:gridCol w:w="1026"/>
        <w:gridCol w:w="1396"/>
        <w:gridCol w:w="1472"/>
      </w:tblGrid>
      <w:tr>
        <w:trPr>
          <w:cantSplit w:val="true"/>
        </w:trPr>
        <w:tc>
          <w:tcPr>
            <w:tcW w:w="798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welling Location - LGA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19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aysid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lue Mountain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mde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mpbell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nterbury Banks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entral Coa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umberlan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urobodall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Georges River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Goulbur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ornsb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ner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iverpoo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rth Sydne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rthern Beache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enri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yd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ath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he Hill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ollongong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19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welling Location - SA3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Goulburn - Mulwa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uth Coas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Gosfor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ollongong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aulkham Hill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awkesbur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lacktow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lacktown - Nor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otan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arrickville - Sydenham - Petersham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Inner Cit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ankstow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urstvill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ichhard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athfield - Burwood - Ashfiel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hatswood - Lane Cov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ornsb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anl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mde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mpbelltow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lue Mountain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enri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ubur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rlingfor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errylands - Guildfor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rramatta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ennant Hills - Epping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yde - Hunters Hil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iverpoo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welling Location - SA4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pital Regio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entral Coas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llawarra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Baulkham Hills and Hawkesbur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Blacktow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City and Inner Sou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Inner South Wes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Inner Wes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North Sydney and Hornsb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Northern Beache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Outer South Wes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Outer West and Blue Mountain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Parramatta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0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Ryd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South Wes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85"/>
        <w:gridCol w:w="1165"/>
        <w:gridCol w:w="1028"/>
        <w:gridCol w:w="1395"/>
        <w:gridCol w:w="1471"/>
      </w:tblGrid>
      <w:tr>
        <w:trPr>
          <w:cantSplit w:val="true"/>
        </w:trPr>
        <w:tc>
          <w:tcPr>
            <w:tcW w:w="807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enure Status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28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wned outright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wned with a mortgag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nte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the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8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060"/>
        <w:gridCol w:w="1168"/>
        <w:gridCol w:w="1029"/>
        <w:gridCol w:w="1398"/>
        <w:gridCol w:w="1474"/>
      </w:tblGrid>
      <w:tr>
        <w:trPr>
          <w:cantSplit w:val="true"/>
        </w:trPr>
        <w:tc>
          <w:tcPr>
            <w:tcW w:w="686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ousehold Population</w:t>
            </w:r>
          </w:p>
        </w:tc>
      </w:tr>
      <w:tr>
        <w:trPr>
          <w:cantSplit w:val="true"/>
        </w:trPr>
        <w:tc>
          <w:tcPr>
            <w:tcW w:w="179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06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</w:t>
            </w:r>
          </w:p>
        </w:tc>
        <w:tc>
          <w:tcPr>
            <w:tcW w:w="116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39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47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06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47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06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47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06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47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06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+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  <w:tc>
          <w:tcPr>
            <w:tcW w:w="147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06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06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ousehold Composition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uple with no children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.7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uple with dependent children (under 15)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uple with children over the age of 15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e parent with children (under 15)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e parent with children over the age of 15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Group househol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one person househol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the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ighest Educational Attainment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octorat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ostgraduate de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achelor's de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dvanced diploma or diploma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erticate I or II leve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ertificate III or IV leve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ertificate de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igh School graduat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ar 11 or below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mployment Status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mployed full tim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mployed part tim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employed looking for work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tire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uden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mployment Location - LGA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lacktown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urwoo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umberlan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air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awkesbur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ner Wes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Ku-ring-gai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rth Sydne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rramatta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enrith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yd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athfield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he Hills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illoughby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mployment Location - SA3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aulkham Hill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Blacktow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Inner Cit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ichhard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athfield - Burwood - Ashfiel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hatswood - Lane Cov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Ku-ring-gai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rth Sydney - Mosma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enri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ichmond - Windso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ubur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rlingfor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rramatta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yde - Hunters Hil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airfield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mployment Location - SA4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Baulkham Hills and Hawkesbur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Blacktow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City and Inner Sou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Inner Wes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North Sydney and Hornsb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Outer West and Blue Mountain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Parramatta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Ryd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dney - South Wes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mployment Role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anager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fession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ffice manager or program administrato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ales worke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munity or personal services worke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achinery operator or drive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mployment Industry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ealth care and social assistanc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anufacturing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nstruction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tail trad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comodation and food service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ransport, postal, and warehousing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formation, media, and telecommunication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inancinal and insurance service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fessional scientific and technical service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dministration and support service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ublic administration and safety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ducation and training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rts and recreation service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ther servic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39"/>
        <w:gridCol w:w="1165"/>
        <w:gridCol w:w="1027"/>
        <w:gridCol w:w="1396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estmead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39"/>
        <w:gridCol w:w="1165"/>
        <w:gridCol w:w="1027"/>
        <w:gridCol w:w="1396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rramatta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8.1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8.1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two weeka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39"/>
        <w:gridCol w:w="1165"/>
        <w:gridCol w:w="1027"/>
        <w:gridCol w:w="1396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rth Parramatta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7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39"/>
        <w:gridCol w:w="1165"/>
        <w:gridCol w:w="1027"/>
        <w:gridCol w:w="1396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arris Park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39"/>
        <w:gridCol w:w="1165"/>
        <w:gridCol w:w="1027"/>
        <w:gridCol w:w="1396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melia/Rosehill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39"/>
        <w:gridCol w:w="1165"/>
        <w:gridCol w:w="1027"/>
        <w:gridCol w:w="1396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ydalmere/Carlingford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39"/>
        <w:gridCol w:w="1165"/>
        <w:gridCol w:w="1027"/>
        <w:gridCol w:w="1396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ilverwater/Newington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39"/>
        <w:gridCol w:w="1165"/>
        <w:gridCol w:w="1027"/>
        <w:gridCol w:w="1396"/>
        <w:gridCol w:w="1471"/>
      </w:tblGrid>
      <w:tr>
        <w:trPr>
          <w:cantSplit w:val="true"/>
        </w:trPr>
        <w:tc>
          <w:tcPr>
            <w:tcW w:w="803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ydney Olympic Park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month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every few months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ss than once a year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estmead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.6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.6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rramatta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3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rth Parramatta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7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4.3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4.3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4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arris Park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.0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.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melia/Rosehill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8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ydalmere/Carlingford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2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3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ilverwater/Newington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5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ydney Olympic Park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  <w:tc>
          <w:tcPr>
            <w:tcW w:w="13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7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estmead - Resid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0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.6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.6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estmead - Worked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estmead - Business Owner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estmead - Educ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estmead - Social Recre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estmead - No Engagem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rramatta - Resid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rramatta - Worked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rramatta - Business Owner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rramatta - Educ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6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6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rramatta - Social Recre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rramatta - No Engagem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rth Parramatta - Resid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rth Parramatta - Worked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1503"/>
        <w:gridCol w:w="1167"/>
        <w:gridCol w:w="1027"/>
        <w:gridCol w:w="1397"/>
        <w:gridCol w:w="1473"/>
      </w:tblGrid>
      <w:tr>
        <w:trPr>
          <w:cantSplit w:val="true"/>
        </w:trPr>
        <w:tc>
          <w:tcPr>
            <w:tcW w:w="751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rth Parramatta - Business Owner</w:t>
            </w:r>
          </w:p>
        </w:tc>
      </w:tr>
      <w:tr>
        <w:trPr>
          <w:cantSplit w:val="true"/>
        </w:trPr>
        <w:tc>
          <w:tcPr>
            <w:tcW w:w="245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5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9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2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4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15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stem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54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rth Parramatta - Educ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rth Parramatta - Social Recre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rth Parramatta - No Engagem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arris Park - Resid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arris Park - Worked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.2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.2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arris Park - Business Owner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arris Park - Educ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arris Park - Social Recre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1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arris Park - No Engagem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melia/Rosehill - Resid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melia/Rosehill - Worked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melia/Rosehill - Business Owner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melia/Rosehill - Educ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melia/Rosehill - Social Recre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melia/Rosehill - No Engagem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ydalmere/Carlingford - Resid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ydalmere/Carlingford - Worked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ydalmere/Carlingford - Business Owner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ydalmere/Carlingford - Educ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ydalmere/Carlingford - Social Recre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.7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.7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.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ydalmere/Carlingford - No Engagem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ilverwater/Newington - Resid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ilverwater/Newington - Worked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ilverwater/Newington - Business Owner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ilverwater/Newington - Educ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ilverwater/Newington - Social Recre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ilverwater/Newington - No Engagem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ydney Olympic Park - Resid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3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ydney Olympic Park - Worked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3.3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ydney Olympic Park - Business Owner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ydney Olympic Park - Educ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ydney Olympic Park - Social Recreation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Yes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8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5.2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5.2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5.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505"/>
        <w:gridCol w:w="1166"/>
        <w:gridCol w:w="1029"/>
        <w:gridCol w:w="1397"/>
        <w:gridCol w:w="1473"/>
      </w:tblGrid>
      <w:tr>
        <w:trPr>
          <w:cantSplit w:val="true"/>
        </w:trPr>
        <w:tc>
          <w:tcPr>
            <w:tcW w:w="730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ydney Olympic Park - No Engagement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  <w:tc>
          <w:tcPr>
            <w:tcW w:w="13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is easy and convenient to access from other parts of Sydney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is easy and safe for cyclists and pedestrians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allows easy access and connectivity between neighbourhoods and other surrounding communities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offers good international connections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offers good employment and business opportunities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offers great educational opportunities and services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ousing is affordable in the region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rramatta City offers quality public spaces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.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rramatta City offers quality green and blue spaces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is a great place to play and socialise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is culturally and linguistically diverse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is welcoming and inclusive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2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fosters innovation and creativity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.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is a vibrant and dynamic place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.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7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8.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165"/>
        <w:gridCol w:w="1026"/>
        <w:gridCol w:w="1395"/>
        <w:gridCol w:w="1471"/>
      </w:tblGrid>
      <w:tr>
        <w:trPr>
          <w:cantSplit w:val="true"/>
        </w:trPr>
        <w:tc>
          <w:tcPr>
            <w:tcW w:w="82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he region is globally connected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  <w:tc>
          <w:tcPr>
            <w:tcW w:w="11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3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either agree nor dis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5.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omewhat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.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sure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9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  <w:tc>
          <w:tcPr>
            <w:tcW w:w="11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5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3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1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